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6885" cy="561975"/>
            <wp:effectExtent l="0" t="0" r="0" b="0"/>
            <wp:docPr id="1" name="Герб Балты-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алты-маленький" descr=""/>
                    <pic:cNvPicPr>
                      <a:picLocks noChangeAspect="1" noChangeArrowheads="1"/>
                    </pic:cNvPicPr>
                  </pic:nvPicPr>
                  <pic:blipFill>
                    <a:blip r:embed="rId2"/>
                    <a:srcRect l="-5" t="-4" r="-5" b="-4"/>
                    <a:stretch>
                      <a:fillRect/>
                    </a:stretch>
                  </pic:blipFill>
                  <pic:spPr bwMode="auto">
                    <a:xfrm>
                      <a:off x="0" y="0"/>
                      <a:ext cx="476885" cy="561975"/>
                    </a:xfrm>
                    <a:prstGeom prst="rect">
                      <a:avLst/>
                    </a:prstGeom>
                  </pic:spPr>
                </pic:pic>
              </a:graphicData>
            </a:graphic>
          </wp:inline>
        </w:drawing>
      </w:r>
    </w:p>
    <w:p>
      <w:pPr>
        <w:pStyle w:val="Heading1"/>
        <w:jc w:val="center"/>
        <w:rPr>
          <w:bCs/>
          <w:szCs w:val="28"/>
        </w:rPr>
      </w:pPr>
      <w:r>
        <w:rPr>
          <w:bCs/>
          <w:szCs w:val="28"/>
        </w:rPr>
        <w:t>АДМИНИСТРАЦИЯ БАЛТИНСКОГО СЕЛЬСОВЕТ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ОШКОВСКОГО РАЙОНА НОВОСИБИР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b w:val="false"/>
          <w:b w:val="false"/>
          <w:bCs/>
          <w:sz w:val="28"/>
          <w:szCs w:val="28"/>
        </w:rPr>
      </w:pPr>
      <w:r>
        <w:rPr>
          <w:b w:val="false"/>
          <w:bCs/>
          <w:sz w:val="28"/>
          <w:szCs w:val="28"/>
        </w:rPr>
        <w:t>ПОСТАНОВ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3.09.2013 № 13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 внесении изменений в постановление администрации Балтинского сельсовета Мошковского района Новосибирской области от 30.11.2012 № 86 «Об утверждении инструкции о порядке организации работы с обращениями граждан в администрации Балтинского сельсове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2.07.2013 № 182-ФЗ «О внесении изменений в статью 11 Федерального закона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Внести следующие изменения в Инструкцию «О порядке организации работы с обращениями граждан в администрации Балтинского сельсовета» постановления администрации Балтинского сельсовета Мошковского района Новосибирской области от 30.11.2012 № 86 «Об утверждении инструкции о порядке организации работы с обращениями граждан в администрации Балтинского сельсовета»:</w:t>
      </w:r>
    </w:p>
    <w:p>
      <w:pPr>
        <w:pStyle w:val="Normal"/>
        <w:numPr>
          <w:ilvl w:val="1"/>
          <w:numId w:val="2"/>
        </w:numPr>
        <w:spacing w:lineRule="auto" w:line="240" w:before="0" w:after="0"/>
        <w:ind w:left="0" w:firstLine="709"/>
        <w:jc w:val="both"/>
        <w:rPr/>
      </w:pPr>
      <w:r>
        <w:rPr>
          <w:rFonts w:cs="Times New Roman" w:ascii="Times New Roman" w:hAnsi="Times New Roman"/>
          <w:sz w:val="28"/>
          <w:szCs w:val="28"/>
        </w:rPr>
        <w:t>В пункте 2 слова «Регламентом администрации Балтинского сельсовета Мошковского района Новосибирской области» заменить словами «Уставом Балтинского сельсовета Мошковского района Новосибирской области»;</w:t>
      </w:r>
    </w:p>
    <w:p>
      <w:pPr>
        <w:pStyle w:val="Normal"/>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дпункте 2 пункта 14 слова «почтовый или электронный адрес» заменить словами «или почтовый адрес»;</w:t>
      </w:r>
    </w:p>
    <w:p>
      <w:pPr>
        <w:pStyle w:val="Normal"/>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ункте 17 слово «многократно» заменить словом «неоднократно».</w:t>
      </w:r>
    </w:p>
    <w:p>
      <w:pPr>
        <w:pStyle w:val="Normal"/>
        <w:shd w:fill="FFFFFF" w:val="clear"/>
        <w:spacing w:lineRule="auto" w:line="240" w:before="0" w:after="0"/>
        <w:ind w:firstLine="709"/>
        <w:jc w:val="both"/>
        <w:rPr/>
      </w:pPr>
      <w:r>
        <w:rPr>
          <w:rFonts w:cs="Times New Roman" w:ascii="Times New Roman" w:hAnsi="Times New Roman"/>
          <w:sz w:val="28"/>
          <w:szCs w:val="28"/>
        </w:rPr>
        <w:t>2. Опубликовать настоящее постановление в периодическом печатном издании органа местного самоуправления Балтинского сельсовета Мошковского района Новосибирской области «Бюллетень Балтинского сельсовета» и на сайте администрации Балти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Балти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шк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В.И. Шинде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Балтинского сельсовет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30.11.2012 № 86</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Внесены изменени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Балтинского сельсовет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23.09.2013 № 13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t>ИНСТРУКЦИЯ</w:t>
      </w:r>
    </w:p>
    <w:p>
      <w:pPr>
        <w:pStyle w:val="ConsPlusTitle"/>
        <w:jc w:val="center"/>
        <w:rPr/>
      </w:pPr>
      <w:r>
        <w:rPr/>
        <w:t>О ПОРЯДКЕ ОРГАНИЗАЦИИ РАБОТЫ С ОБРАЩЕНИЯМИ ГРАЖДАН</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 АДМИНИСТРАЦИИ БАЛТИНСКОГО СЕЛЬСОВЕТА</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струкция о порядке организации работы с обращениями граждан (далее - Инструкция) устанавливает требования к организации личного приема граждан и работы по рассмотрению обращений граждан, поступивших Главе Балтинского сельсовета и в администрацию Балтинского сельсовета Мошковского района Новосибирской области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далее - граждане) Главой Балтинского сельсовета, заместителем главы администрации Балтинского сельсовета и специалистами администрации Балтин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абота по рассмотрению обращений граждан и проведению личного приема граждан организуется в соответствии с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международными договорами Российской Федерации, федеральными конституционными законам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w:t>
      </w:r>
      <w:hyperlink r:id="rId5">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администрации Мошковского района, Уставом Балтинского сельсовета, </w:t>
      </w:r>
      <w:hyperlink r:id="rId6">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администрации Губернатора Новосибирской области и Правительства Новосибирской области, решениями и поручениями Губернатора Новосибирской области, Инструкцией по документационному обеспечению Губернатора Новосибирской области и Правительства Новосибирской области</w:t>
      </w:r>
      <w:r>
        <w:rPr>
          <w:rFonts w:cs="Times New Roman" w:ascii="Times New Roman" w:hAnsi="Times New Roman"/>
          <w:i/>
          <w:sz w:val="28"/>
          <w:szCs w:val="28"/>
        </w:rPr>
        <w:t xml:space="preserve">, </w:t>
      </w:r>
      <w:r>
        <w:rPr>
          <w:rFonts w:cs="Times New Roman" w:ascii="Times New Roman" w:hAnsi="Times New Roman"/>
          <w:sz w:val="28"/>
          <w:szCs w:val="28"/>
        </w:rPr>
        <w:t>а также настоящей Инструк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раждане имеют право обращаться к Главе Балтинского сельсовета и в администрацию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письменной форме (направлять индивидуальные и коллективные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форме электронного доку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ично (на личных прие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тно (по телефо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через Интернет-приемну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Прием, учет и первичная обработк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исьменные обращения граждан, поступившие Главе Балтинского сельсовета и в администрацию Балтинского сельсовета, подлежат обязательному рассмотр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для обращений граждан, направляемых в письменной форме: ул. Советская, 39, д. Балта, Мошковский район, Новосибирская область, 633159.</w:t>
      </w:r>
    </w:p>
    <w:p>
      <w:pPr>
        <w:pStyle w:val="Normal"/>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Адрес электронной почты для обращений граждан, направляемых в форме электронного документа: </w:t>
      </w:r>
      <w:r>
        <w:rPr>
          <w:rFonts w:cs="Times New Roman" w:ascii="Times New Roman" w:hAnsi="Times New Roman"/>
          <w:sz w:val="28"/>
          <w:szCs w:val="28"/>
          <w:u w:val="single"/>
          <w:lang w:val="en-US"/>
        </w:rPr>
        <w:t>blt</w:t>
      </w:r>
      <w:r>
        <w:rPr>
          <w:rFonts w:cs="Times New Roman" w:ascii="Times New Roman" w:hAnsi="Times New Roman"/>
          <w:sz w:val="28"/>
          <w:szCs w:val="28"/>
          <w:u w:val="single"/>
        </w:rPr>
        <w:t>-</w:t>
      </w:r>
      <w:r>
        <w:rPr>
          <w:rFonts w:cs="Times New Roman" w:ascii="Times New Roman" w:hAnsi="Times New Roman"/>
          <w:sz w:val="28"/>
          <w:szCs w:val="28"/>
          <w:u w:val="single"/>
          <w:lang w:val="en-US"/>
        </w:rPr>
        <w:t>msh</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я граждан также могут быть направлены через интернет-приемную, организованную на официальном сайте Балтинского сельсовет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акс: (383-48) 54-224. Телефон: 54-22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ссмотрение обращений граждан является должностной обязанностью Главы Балтинского сельсовета, заместителя главы администрации Балтинского сельсовета. Специалисты администрации несут персональную ответственность за соблюдение порядка рассмотрения обращен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аботу с письменными обращениями граждан, поступившими Главе Балтинского сельсовета и в администрацию Балтинского сельсовета, организует заместитель главы администрации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 учет и первичную обработку поступивших в администрацию письменных обращений граждан осуществляет заместитель главы администрации Балтинского сельсовета, далее письменные обращения  поступают на рассмотрение Главе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заместителем главы администрации Балтин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При получении письменных обращений граждан проверяются установленные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реквизиты обращения, наличие указанных автором вложений и прило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 письменном обращении гражданин в обязательном порядке указыва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вою фамилию, имя, отчество (последнее - при налич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чтовый адрес, по которому должны быть направлены ответ, уведомление о переадресации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электронный адрес, в случае указания заявителем, что ответ на обращение должен быть направлен в форме электронного доку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лагает суть предложения, заявления или жалобы, ставит личную подпись и да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Обращение, поступившее в администрацию в форме электронного документа, подлежит рассмотрению в порядке, установленно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вою фамилию, имя, отчество (последнее - при налич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дрес электронной почты, если ответ должен быть направлен в форме электронного доку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чтовый адрес, если ответ должен быть направлен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Рассмотрение обращений граждан может производиться с выездом на место по отдельному поручению Главы Балтинского сельсовета, заместителя главы  администрации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Не подлежат дальнейшему рассмотрению в администрации и направлению в государственные органы и органы местного самоуправления, письменные обращения граждан в случаях, ес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екст обращения не поддается прочтению или смысл обращения понять не представляется возмож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обращении не указаны фамилия гражданина, направившего обращение или почтовый адрес, по которому должен быть направлен ответ, кроме случаев, когда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обращении содержатся нецензурные либо оскорбительные выражения, угрозы жизни, здоровью или имуществу должностного лица, членов его семьи, а также в отношении лица, уполномоченного рассматривать обращения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вет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ях, указанных в </w:t>
      </w:r>
      <w:hyperlink r:id="rId9">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4 пункта 14</w:t>
        </w:r>
      </w:hyperlink>
      <w:r>
        <w:rPr>
          <w:rFonts w:cs="Times New Roman" w:ascii="Times New Roman" w:hAnsi="Times New Roman"/>
          <w:sz w:val="28"/>
          <w:szCs w:val="28"/>
        </w:rPr>
        <w:t xml:space="preserve"> настоящей Инструкции, при наличии возможности (когда известны фамилия и почтовый адрес или электронный адрес автора обращения) гражданин письменно уведомляется об основаниях принятого решения в течение семи дней со дня регистрации обращ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наличии оснований, указанных в </w:t>
      </w:r>
      <w:hyperlink r:id="rId12">
        <w:r>
          <w:rPr>
            <w:rStyle w:val="InternetLink"/>
            <w:rFonts w:cs="Times New Roman" w:ascii="Times New Roman" w:hAnsi="Times New Roman"/>
            <w:sz w:val="28"/>
            <w:szCs w:val="28"/>
          </w:rPr>
          <w:t>подпункте 3 пункта 14</w:t>
        </w:r>
      </w:hyperlink>
      <w:r>
        <w:rPr>
          <w:rFonts w:cs="Times New Roman" w:ascii="Times New Roman" w:hAnsi="Times New Roman"/>
          <w:sz w:val="28"/>
          <w:szCs w:val="28"/>
        </w:rPr>
        <w:t xml:space="preserve"> настоящей Инструкции, гражданин дополнительно предупреждается о недопустимости злоупотребления пра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Заместитель главы администрации вправе направлять письменные уведомления гражданам о прекращении (недопустимости злоупотребления правом) переписки по их обращениям согласно </w:t>
      </w:r>
      <w:hyperlink r:id="rId13">
        <w:r>
          <w:rPr>
            <w:rStyle w:val="InternetLink"/>
            <w:rFonts w:cs="Times New Roman" w:ascii="Times New Roman" w:hAnsi="Times New Roman"/>
            <w:sz w:val="28"/>
            <w:szCs w:val="28"/>
          </w:rPr>
          <w:t>подпунктам 1</w:t>
        </w:r>
      </w:hyperlink>
      <w:r>
        <w:rPr>
          <w:rFonts w:cs="Times New Roman" w:ascii="Times New Roman" w:hAnsi="Times New Roman"/>
          <w:sz w:val="28"/>
          <w:szCs w:val="28"/>
        </w:rPr>
        <w:t xml:space="preserve"> - </w:t>
      </w:r>
      <w:hyperlink r:id="rId14">
        <w:r>
          <w:rPr>
            <w:rStyle w:val="InternetLink"/>
            <w:rFonts w:cs="Times New Roman" w:ascii="Times New Roman" w:hAnsi="Times New Roman"/>
            <w:sz w:val="28"/>
            <w:szCs w:val="28"/>
          </w:rPr>
          <w:t>3 пункта 14</w:t>
        </w:r>
      </w:hyperlink>
      <w:r>
        <w:rPr>
          <w:rFonts w:cs="Times New Roman" w:ascii="Times New Roman" w:hAnsi="Times New Roman"/>
          <w:sz w:val="28"/>
          <w:szCs w:val="28"/>
        </w:rPr>
        <w:t>, а также письменные разъяснения и консультации по вопросам, разрешение которых не входит в компетенцию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Балтинского сельсовета,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Такое же решение может быть принято и в связи с поступившей официальной информацией о признании автора повторных письменных обращений недееспособным в установленном законодательством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Информация о письменных обращениях граждан, содержащих предложения по совершенствованию нормативно-правовой базы Балтинского сельсовета или отзывы на действующие нормативно-правовые акты, а также суждения о деятельности органов местного самоуправления Балтинского сельсовета и должностных лиц, представляется соответствующим должностным лицам для с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Принимаются к сведению, учитываются в статистических данных,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 предполагающие от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е содержащие конкретных предложений, заявлений или жалоб;</w:t>
      </w:r>
    </w:p>
    <w:p>
      <w:pPr>
        <w:pStyle w:val="Normal"/>
        <w:autoSpaceDE w:val="false"/>
        <w:spacing w:lineRule="auto" w:line="240" w:before="0" w:after="0"/>
        <w:ind w:firstLine="540"/>
        <w:jc w:val="both"/>
        <w:rPr/>
      </w:pPr>
      <w:r>
        <w:rPr>
          <w:rFonts w:cs="Times New Roman" w:ascii="Times New Roman" w:hAnsi="Times New Roman"/>
          <w:sz w:val="28"/>
          <w:szCs w:val="28"/>
        </w:rPr>
        <w:t>3)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е содержащие новой информации по вопросам, ранее уже поднятым этим автором, которые решены или не требуют дополнительного рассмот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вязанные с рекламой товаров или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одготовка ответов на письменные обращения граждан по вопросам, касающимся разъяснения нормативных правовых актов Балтинского сельсовета, осуществляется соответствующим структурным подразделением администрации, разработавшим правовой ак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 с участием представителей юридической службы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ые отзывы в суд на жалобы граждан (истцов) готовятся с учетом сроков, указанных в судебных повестк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Регистрация письменных обращен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исьменное обращение подлежит обязательной регистрации в течение трех дней с момента поступления в администрацию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При регистрации письменных обращений граждан определяется их тематическая принадлежность. Глава Балтинского сельсовета определяет исполнителей, к компетенции которых относится решение поставленных в обращении вопросов, и направляет письменное обра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местителю главы администрации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пециалистам администрации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Запрещается направлять жалобы граждан на рассмотрение в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граждан на результаты рассмотрения письменных обращений, действия (бездействие) должностных лиц администрации в связи с рассмотрением обращений направляются Главе Балтинского сельсовета, заместителю главы администрации Балтинского сельсовета, специалистам администрации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обращение подписано двумя и более авторами, обращение является коллектив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Письменное обращение, содержащее вопросы, решение которых не входит в компетенцию Главы Балтинского сельсовета и администрации Балтинского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копия обращения в течение семи дней со дня регистрации направляется в соответствующие органы местного самоуправления или соответствующим должностным лиц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Если письменное обращение гражданина поступило из Администрации Президента Российской Федерации,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Законодательного Собрания Новосибирской области, Совета депутатов Мошковского района, Главы Мошковского района иных государственных органов, иных органов местного самоуправления в регистрационном журнале указывается соответствующи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Регистрация обращений депутатов всех уровней, к которым прилагаются письма граждан или в которых идет речь об обращениях граждан, осуществляется в аналогич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0. На первой странице письменного обращения гражданина в правом верхнем углу (или на свободном поле) проставляется регистрационный </w:t>
      </w:r>
      <w:hyperlink r:id="rId15">
        <w:r>
          <w:rPr>
            <w:rStyle w:val="InternetLink"/>
            <w:rFonts w:cs="Times New Roman" w:ascii="Times New Roman" w:hAnsi="Times New Roman"/>
            <w:sz w:val="28"/>
            <w:szCs w:val="28"/>
          </w:rPr>
          <w:t>штамп</w:t>
        </w:r>
      </w:hyperlink>
      <w:r>
        <w:rPr>
          <w:rFonts w:cs="Times New Roman" w:ascii="Times New Roman" w:hAnsi="Times New Roman"/>
          <w:sz w:val="28"/>
          <w:szCs w:val="28"/>
        </w:rPr>
        <w:t xml:space="preserve"> (приложение N 1), где указывается дата регистрации и входящий но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исьменные обращения после регистрации, с резолюцией Главы Балтинского сельсовета, передаются специалисту администрации ответственному за работу с обращениями граждан. В регистрационном журнале проставляется отметка о получении обращения (дата и под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местителем главы администрации обращение передается с отметкой о вручении в журнале регистрации обращений граждан. В иные органы и учреждения сопроводительные письма с копиями письменных обращений, направляются через приемную администрации или почтовой связ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Порядок и сроки рассмотрения  обращ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 организация контроля за их рассмотр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2. Письменные обращения граждан, поступившие в администрацию и относящиеся к компетенции Главы Балтинского сельсовета согласно Федеральному </w:t>
      </w:r>
      <w:hyperlink r:id="rId16">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рассматриваются в течение 30 дней со дня их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Руководители структурных подразделений администрации, руководители органов местного самоуправления Балтинского сельсовета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в том числе в электронной форме, дополнительные документы и материалы в други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autoSpaceDE w:val="false"/>
        <w:spacing w:lineRule="auto" w:line="240" w:before="0" w:after="0"/>
        <w:ind w:firstLine="540"/>
        <w:jc w:val="both"/>
        <w:rPr/>
      </w:pPr>
      <w:r>
        <w:rPr>
          <w:rFonts w:cs="Times New Roman" w:ascii="Times New Roman" w:hAnsi="Times New Roman"/>
          <w:sz w:val="28"/>
          <w:szCs w:val="28"/>
        </w:rPr>
        <w:t xml:space="preserve">34.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зависящим от них обстоятельств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В исключительных случаях, а также в случаях направления запроса в государственный орган, орган местного самоуправления или должностному лицу Глава Балтинского сельсовета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Решение о постановке обращений граждан на контроль принимают Глава Балтинского сельсовета, заместитель главы администрации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Обращения передаются исполнителям в соответствии с резолюцией. Если в резолюции Главы Балтинского сельсовета указаны несколько фамилий исполнителей, то ответ готовит то должностное лицо, чья фамилия значится перв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Контроль за своевременным, объективным и полным рассмотрением обращений граждан осуществляют специалисты администрации, руководители органов власти Балтинского сельсовета, которым направлено конкретное обращение. Глава Балтинского сельсовета принимает решение о снятии их с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Обращения граждан с резолюцией Главы Балтинского сельсовета снимаются с контроля или продлевается срок их рассмотрения Главой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Рассмотрение обращений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Совета депутатов Мошковского района, Совета депутатов Балтинского сельсовета к которым приложены обращения граждан, осуществляется с установлением контрольных сроков рассмотрения и ответов депутату или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которому направлен депутатский запрос, должно дать ответ на него в письменной форме не позднее чем через 30 дней со дня его получения или в иной, согласованный с инициатором запроса ср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запрос подписывается тем должностным лицом, которому направлен запрос, либо лицом, временно исполняющим его обяза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Основанием для снятия обращения с контроля является направление письменного ответа гражданину на поставленные в его обращении во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Контроль за своевременным и полным рассмотрением обращений граждан, поступивших в администрацию, осуществляется заместителем главы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 Формирование дел с обращениями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Письменные обращения граждан вместе с материалами по результатам их рассмотрения после снятия с контроля передаются в управление организационно-контрольной, кадровой и правовой работы администрации Мошковского района  для формирования дел. На лицевой стороне папки "Дело" проста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гистрационный но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омер по классификат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фамилия и инициалы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ата регистрации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В папку "Дело" вклад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линник письменного обращения или (если оно подлежало возврату в вышестоящую инстанцию либо направлено для рассмотрения в другую инстанцию) ксерокопия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золюция должностного лица либо уполномоченного на т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пия уведомления заявителя о передаче его обращения на рассмотр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исьмо о продлении рассмотрения обращения, если рассмотрение продлевалось, с уведомлением гражданина, направившего обра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пия ответа заявителю по результатам рассмотрения его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Снятые с контроля обращения граждан, оформленные в дела, хранятся в управлении организационно-контрольной, кадровой и правовой работы в соответствии с утвержденной номенклатурой. Дела с истекшим сроком хранения уничтожаются по ак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I. Личный прием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Личный прием граждан в администрации Балтинского сельсовета проводится по средам и пятницам каждой недели. Время проведения приема с 14.00. до 17.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Личный прием граждан проводя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лава Балт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меститель главы администрации Балтинского сельсов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9.В случае если в обращении содержатся вопросы, решение которых не входит компетенцию Главы Мошковского района, гражданину дается разъяснение, куда и в каком порядке ему следует обрати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0. О дате, времени и месте проведения личного приема Главой Балтинского сельсовета заявителю сообщается делопроизводитель дополнитель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Заместитель главы администрации Балтинского сельсовета, специалисты администрации ведут личный прием граждан в единый день приема без предварительной записи в порядке очередности в своих служебных помещениях (кабине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Гражданину, находящемуся в состоянии алкогольного или наркотического опьянения, при проявлениях им агрессии либо неадекватного поведения в записи на личный прием отказыв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При личном приеме гражданин предъявляет документ, удостоверяющий его лич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В случае невозможности проведения личного приема граждан в связи с болезнью, отпуском, командировкой, Глава Балтинского сельсовета, заместитель главы администрации Балтинского сельсовета, специалисты администрации своевременно сообщают об этом делопроизводителю, который предупреждает граждан. Запрещается перепоручение проведения личного приема граждан лицам, не имеющим на то полномоч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Заместитель главы администрации Балтинского сельсовета, специалисты администрации при необходимости проводят выездные приемы граждан в поселении, трудовых коллективах, общественных организациях и т.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Предварительная работа по организации личного приема граждан должностными лицами администрации проводится делопроизводителем во взаимодействии с  должностными лицами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 Непосредственно перед личным приемом проводится необходимая организационно-техническая подготов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здание комфортных условий для граждан, ожидающих прие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гистрация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информации по отдельным (в том числе повторным) обраще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Балтинского сельсовета, отвечающий за организацию проведения личного приема, консультирует граждан о порядке проведения личного приема и о компетенции должностных лиц в решении поставленных гражданами вопросов, устанавливает очередность приема, предоставляя преимущество инвалидам, участникам войн, многодетным семьям и прочим льготным категориям граждан, учитывая состояние здоровья обратившихся, удаленность места проживания от центра поселения, дату и время обращ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8.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сро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9. Письменное обращение, принятое в ходе личного приема, подлежит регистрации и рассмотрению в порядке, установленном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Заместитель главы администрации Балтинского сельсовета, специалисты администрации осуществляющие личный прием граждан, принимают решение по рассмотрению поставленных вопросов.</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VII</w:t>
      </w:r>
      <w:r>
        <w:rPr>
          <w:rFonts w:cs="Times New Roman" w:ascii="Times New Roman" w:hAnsi="Times New Roman"/>
          <w:sz w:val="28"/>
          <w:szCs w:val="28"/>
        </w:rPr>
        <w:t>. Обжалование решений или действий (бездейств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ых лиц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Гражданин вправе обратиться с жалобой в письменной форме или в форме электронного документа, лично или направить жалобу по почте.</w:t>
      </w:r>
      <w:r>
        <w:br w:type="page"/>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178" w:type="dxa"/>
        <w:jc w:val="left"/>
        <w:tblInd w:w="5529" w:type="dxa"/>
        <w:tblLayout w:type="fixed"/>
        <w:tblCellMar>
          <w:top w:w="0" w:type="dxa"/>
          <w:left w:w="108" w:type="dxa"/>
          <w:bottom w:w="0" w:type="dxa"/>
          <w:right w:w="108" w:type="dxa"/>
        </w:tblCellMar>
      </w:tblPr>
      <w:tblGrid>
        <w:gridCol w:w="4178"/>
      </w:tblGrid>
      <w:tr>
        <w:trPr>
          <w:trHeight w:val="700" w:hRule="atLeast"/>
        </w:trPr>
        <w:tc>
          <w:tcPr>
            <w:tcW w:w="4178" w:type="dxa"/>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 работы с обращениями граждан в администрации Балтинского сельсовета</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страционный штамп</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685" w:type="dxa"/>
        <w:jc w:val="left"/>
        <w:tblInd w:w="2300" w:type="dxa"/>
        <w:tblLayout w:type="fixed"/>
        <w:tblCellMar>
          <w:top w:w="0" w:type="dxa"/>
          <w:left w:w="108" w:type="dxa"/>
          <w:bottom w:w="0" w:type="dxa"/>
          <w:right w:w="108" w:type="dxa"/>
        </w:tblCellMar>
      </w:tblPr>
      <w:tblGrid>
        <w:gridCol w:w="4685"/>
      </w:tblGrid>
      <w:tr>
        <w:trPr>
          <w:trHeight w:val="1126"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алтинский сельсов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__»_____________  20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ходящий № 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178" w:type="dxa"/>
        <w:jc w:val="left"/>
        <w:tblInd w:w="5529" w:type="dxa"/>
        <w:tblLayout w:type="fixed"/>
        <w:tblCellMar>
          <w:top w:w="0" w:type="dxa"/>
          <w:left w:w="108" w:type="dxa"/>
          <w:bottom w:w="0" w:type="dxa"/>
          <w:right w:w="108" w:type="dxa"/>
        </w:tblCellMar>
      </w:tblPr>
      <w:tblGrid>
        <w:gridCol w:w="4178"/>
      </w:tblGrid>
      <w:tr>
        <w:trPr>
          <w:trHeight w:val="700" w:hRule="atLeast"/>
        </w:trPr>
        <w:tc>
          <w:tcPr>
            <w:tcW w:w="4178" w:type="dxa"/>
            <w:tcBorders/>
          </w:tcPr>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 работы с обращениями граждан в администрации Балтинского сельсовета</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карточки личного прием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точка личного приема граж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_______ дата приема "____" 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имя, отчество заявителя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и занимаемая должность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домашний, сотовый)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держание заявления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ведущего прием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ем и когда дан 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w w:val="90"/>
      <w:sz w:val="52"/>
      <w:szCs w:val="20"/>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3155;fld=134;dst=100018" TargetMode="External"/><Relationship Id="rId5" Type="http://schemas.openxmlformats.org/officeDocument/2006/relationships/hyperlink" Target="consultantplus://offline/main?base=RLAW049;n=45404;fld=134;dst=100207" TargetMode="External"/><Relationship Id="rId6" Type="http://schemas.openxmlformats.org/officeDocument/2006/relationships/hyperlink" Target="consultantplus://offline/main?base=RLAW049;n=49619;fld=134;dst=100137" TargetMode="External"/><Relationship Id="rId7" Type="http://schemas.openxmlformats.org/officeDocument/2006/relationships/hyperlink" Target="consultantplus://offline/main?base=LAW;n=103155;fld=134;dst=100036" TargetMode="External"/><Relationship Id="rId8" Type="http://schemas.openxmlformats.org/officeDocument/2006/relationships/hyperlink" Target="consultantplus://offline/main?base=LAW;n=103155;fld=134;dst=100051" TargetMode="External"/><Relationship Id="rId9" Type="http://schemas.openxmlformats.org/officeDocument/2006/relationships/hyperlink" Target="consultantplus://offline/main?base=RLAW049;n=49786;fld=134;dst=100044" TargetMode="External"/><Relationship Id="rId10" Type="http://schemas.openxmlformats.org/officeDocument/2006/relationships/hyperlink" Target="consultantplus://offline/main?base=RLAW049;n=49786;fld=134;dst=100045" TargetMode="External"/><Relationship Id="rId11" Type="http://schemas.openxmlformats.org/officeDocument/2006/relationships/hyperlink" Target="consultantplus://offline/main?base=RLAW049;n=49786;fld=134;dst=100047" TargetMode="External"/><Relationship Id="rId12" Type="http://schemas.openxmlformats.org/officeDocument/2006/relationships/hyperlink" Target="consultantplus://offline/main?base=RLAW049;n=49786;fld=134;dst=100046" TargetMode="External"/><Relationship Id="rId13" Type="http://schemas.openxmlformats.org/officeDocument/2006/relationships/hyperlink" Target="consultantplus://offline/main?base=RLAW049;n=49786;fld=134;dst=100044" TargetMode="External"/><Relationship Id="rId14" Type="http://schemas.openxmlformats.org/officeDocument/2006/relationships/hyperlink" Target="consultantplus://offline/main?base=RLAW049;n=49786;fld=134;dst=100046" TargetMode="External"/><Relationship Id="rId15" Type="http://schemas.openxmlformats.org/officeDocument/2006/relationships/hyperlink" Target="consultantplus://offline/main?base=RLAW049;n=49786;fld=134;dst=100219" TargetMode="External"/><Relationship Id="rId16" Type="http://schemas.openxmlformats.org/officeDocument/2006/relationships/hyperlink" Target="consultantplus://offline/main?base=LAW;n=103155;fld=134;dst=100069" TargetMode="External"/><Relationship Id="rId17" Type="http://schemas.openxmlformats.org/officeDocument/2006/relationships/hyperlink" Target="consultantplus://offline/main?base=LAW;n=103155;fld=134;dst=100069" TargetMode="External"/><Relationship Id="rId18" Type="http://schemas.openxmlformats.org/officeDocument/2006/relationships/hyperlink" Target="consultantplus://offline/main?base=LAW;n=103155;fld=134" TargetMode="External"/><Relationship Id="rId19" Type="http://schemas.openxmlformats.org/officeDocument/2006/relationships/hyperlink" Target="consultantplus://offline/main?base=LAW;n=103155;fld=134;dst=100072"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15:00Z</dcterms:created>
  <dc:creator>User</dc:creator>
  <dc:description/>
  <cp:keywords/>
  <dc:language>en-US</dc:language>
  <cp:lastModifiedBy>User</cp:lastModifiedBy>
  <cp:lastPrinted>2013-10-02T16:42:00Z</cp:lastPrinted>
  <dcterms:modified xsi:type="dcterms:W3CDTF">2013-10-02T10:15:00Z</dcterms:modified>
  <cp:revision>2</cp:revision>
  <dc:subject/>
  <dc:title>АДМИНИСТРАЦИЯ   БАРЛАКСКОГО  СЕЛЬСОВЕТА</dc:title>
</cp:coreProperties>
</file>