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1.2013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оценки обоснованности и эффективности налоговых льгот, установленный нормативным правовым актом администрации Балтин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 от 08.08.2009 № 1123-р «О концепции межбюджетных отношений и организации бюджетного процесса в субъектах Российской Федерации и муниципальных образованиях до 2013 го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ценки обоснованности и эффективности налоговых льгот, установленного нормативным правовым актом администрации Балтинского сельсовета Мошковского района Новосибирской област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 и подлежит официальному размещению на официальном сайте администрации Балт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1.2013 № 1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обоснованности и эффективности налоговых льг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ный нормативным правовым акто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тинского сельсовета Мошк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обоснованности и эффективности налоговых льгот, установленный нормативным правовым актом администрации Балтинского сельсовета, проводится по налогам, являющимся доходными источниками бюджета Балтинского сельсовета Мошк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жегодная оценка обоснованности и эффективности налоговых льгот, установленный нормативным правовым актом администрации Балтинского сельсовета, проводится специалистом по финансам администрации Балтинского сельсовета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ка обоснованности и эффективности налоговых льгот проводит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результатов действия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о досрочном прекращении действия налоговых льгот или их пролонг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ценки обоснованности и эффективности налоговых льгот используются следующие критерии: бюджетная эффективность, социальная эффективность, экономическая эффе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Бюджетная эффективность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Балт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эффективность установленных налоговых льгот признается положительной, если сумма дополнительных фактических поступлений налогов и сборов в бюджет Балтинского сельсовета от категорий налогоплательщиков, имеющих возможность использовать налоговую льготу, превышает или равна сумме установленных налоговых льгот за рассматриваем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сумма дополнительных фактических поступлений налогов и сборов в бюджет Балтинского сельсовета от категорий налогоплательщиков, имеющих возможность использовать налоговую льготу, меньше суммы установленных налоговых льгот за рассматриваемый период, бюджетная эффективность налоговой льготы признается отрица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циальная эффективность - оценка степени достижения социально значимого эффекта, которая выражается в изменении качества и объема предоставляемых услуг в результате реализации налогоплательщиками системы мер, направленных на повышение уровня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установленных налоговых льгот признается положительной, если предоставление налоговых льгот обеспечило достижение одной из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заработ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льготных условий для оплаты услуг незащищенным слоям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оставление налоговых льгот не привело к достижению ни одной из вышеперечисленных целей, социальная эффективность установленных налоговых льгот признается отрица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Экономическая эффективность - оценка динамики финансово-экономических показателей хозяйственной деятельности налогоплательщиков, которым предоставлены налоговые льг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становленных налоговых льгот признается положительной, если в результате предоставления налоговых льгот обеспечена положительная динамика финансово-экономических показателей деятельности налогоплательщиков (прибыльность, рентабельность, расширение ассортимента продукции, снижение себестоимости прод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доставление налоговых льгот не привело к улучшению вышеназванных финансово-экономических показателей деятельности категорий налогоплательщиков, имеющих возможность использовать льготу, экономическая эффективность установленных налоговых льгот признается отрица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ценка эффективности налоговых льгот, предоставленных налогоплательщикам из числа социально незащищенных категорий граждан,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ценка обоснованности и эффективности налоговых льгот основывается на данных статистической, налоговой, финансовой отчетности и иной информации Федеральной службы государственной статистики, территориальных органов Федеральной налоговой службы и специалистом администрации Балтинского сельсовета, налогоплательщиков, пользующихся налоговыми льго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бор информации, необходимой для проведения оценки обоснованности и эффективности налоговых льгот, осуществляется в рамках заключенных соглашений о взаимодействии либо посредством направления запросов в органы, располагающие данной информацией, и налогоплательщ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Информация о результатах проведения оценки обоснованности и эффективности налоговых льгот ежегодно выносится на рассмотрение Совета депутатов Балтинского сельсовета по согласованию с Главой Балт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зультаты оценки обоснованности и эффективности налоговых льгот подлежат размещению на официальном сайте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19:00Z</dcterms:created>
  <dc:creator>Admin</dc:creator>
  <dc:description/>
  <cp:keywords/>
  <dc:language>en-US</dc:language>
  <cp:lastModifiedBy>User</cp:lastModifiedBy>
  <cp:lastPrinted>2013-11-20T15:34:00Z</cp:lastPrinted>
  <dcterms:modified xsi:type="dcterms:W3CDTF">2013-11-25T07:37:00Z</dcterms:modified>
  <cp:revision>5</cp:revision>
  <dc:subject/>
  <dc:title> </dc:title>
</cp:coreProperties>
</file>