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885" cy="561975"/>
            <wp:effectExtent l="0" t="0" r="0" b="0"/>
            <wp:docPr id="1" name="Герб Балты-ма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алты-ма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  <w:t>АДМИНИСТРАЦИЯ БАЛТИН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.11.2013 № 1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своении почтового адреса кварти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реализацией Федерального закона от 21.07.1997 г. № 122-ФЗ «О государственной регистрации прав на недвижимое имущество и сделок с ним» и руководствуясь постановлением № 142 от 19.03.1999 года территориальной администрации Мошковского района «Об обязательной нумерации домов и наименовании улиц в населенных пунктах», рассмотрев заявление Старковой Марины Алексеевны о присвоении почтового адреса квартире,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Квартире присвоить почтовый адрес: Новосибирская область, Мошковский район, д. Балта, улица Новая, дом 2, кв. 1. Индекс 633159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а Балтинского сельсовет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Мошковского района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Новосибирской области                                                                 В.И. Шинд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w w:val="90"/>
      <w:sz w:val="52"/>
      <w:szCs w:val="20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5:46:00Z</dcterms:created>
  <dc:creator>Admin</dc:creator>
  <dc:description/>
  <cp:keywords/>
  <dc:language>en-US</dc:language>
  <cp:lastModifiedBy>User</cp:lastModifiedBy>
  <cp:lastPrinted>2013-02-11T16:23:00Z</cp:lastPrinted>
  <dcterms:modified xsi:type="dcterms:W3CDTF">2013-11-26T05:47:00Z</dcterms:modified>
  <cp:revision>3</cp:revision>
  <dc:subject/>
  <dc:title> </dc:title>
</cp:coreProperties>
</file>