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caps/>
          <w:sz w:val="28"/>
          <w:szCs w:val="28"/>
        </w:rPr>
        <w:t>АДМИНИСТРАЦИЯ БАЛТИНСКОГО СЕЛЬСОВЕТА</w:t>
        <w:br/>
        <w:t>МОШКОВСКОГО РАЙОНА НОВОСИБИРСКОЙ ОБЛАСТИ</w:t>
      </w:r>
    </w:p>
    <w:p>
      <w:pPr>
        <w:pStyle w:val="Heading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  <w:t>ПОСТАНОВЛЕНИЕ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9.01.2014 №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деятельности антинаркотическ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01.1998 года № 3 ФЗ «О наркотических средствах и психотропных веществах», в соответствии с положениями Указа Президента РФ от 09.06.2010 года № 690 «Об утверждении стратегии государственной антинаркотической политики Российской Федерации до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1.Утвердить состав антинаркотической комиссии Балтинского сельсовета (приложение № 1)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2.Утвердить положение об антинаркотической комиссии Балтинского сельсовета (приложение № 2)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антинаркотических мероприятий на территории Балтинского сельсовета (приложение № 3)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озложить обязанности по организации деятельности антинаркотической комиссии Балтинского сельсовета на заместителя главы администрации Балтинского сельсовета Брем О.И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целевую программу по профилактике и противодействию наркомании Балтинского сельсовета (приложение № 4)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6.Разместить, настоящее постановление на официальном сайте Балтинского сельсовета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7.Контроль исполнения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В.И. Шинд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Бал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1.2014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АНТИНАРКОТИЧЕСКОЙ КОМИССИИ БАЛТИНСКОГО СЕЛЬСОВЕТА, МОШ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елов Виктор Иванович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Балтинского сель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м Ольга Ивановн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меститель главы администрации Балтинского сель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Татьяна Ильиничн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иректор МКУК «Балтинское КДО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ласцова Елена Николаевн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ведующая ДК д. Бал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ман Алексей Владимирович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ведующий СК д. Бурлих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етлана Валерьевн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Балтинской СОШ председатель административной коми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м Наталия Геннадьевн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администрации Балтинского сель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Вера Николаевн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по срочной социальной помощ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1. 2014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ТИНАРКОТИЧЕСКОЙ КОМИССИИ БАЛТИНСКОГО СЕЛЬСОВЕТА, МОШ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нтинаркотическая комиссия Балтинского сельсовета, Мошковского района Новосибирской области (далее - Комиссия) является органом, осуществляющим деятельность по профилактике наркомании, а также минимизации и ликвидации последствий ее проявлений. Комиссия имеет сокращенное название - АН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Новосибирской области, решениями Государственного антинаркотического комитета, нормативно-правовыми актами Балтинского сельсовета, решениями АНК Новосибирской области и АНК Мошковского района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миссия осуществляет свою деятельность во взаимодействии с антинаркотической комиссией Мошковского района, органами местного самоуправления Балтинского сельсовета, общественными объединениями и организац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уководителем (председателем) Комиссии является выбранное большинством голосов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по профилактике наркомании, а также по минимизации и ликвидации последствий ее проя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частие в реализации на территории Балтинского сельсовета государственной политики в области противодействия нарком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зработка мер по профилактике наркомании, устранению причин и условий, способствующих ее проявлению, осуществление контроля над реализацией этих м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анализ эффективности работы на территории Балтинского сельсовета по профилактике наркомании, а также минимизация и ликвидация последствий ее проявлений, подготовка решений Комиссии по совершенствованию эт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шение иных задач, предусмотренных законодательством Российской Федерации, по противодействию нарком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осуществления своих задач 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нимать в пределах своей компетенции решения, касающиеся организации, координации и совершенствования деятельности на территории Балтинского сельсовета по профилактике наркомании, минимизации и ликвидации последствий ее проявления, а также осуществлять контроль за их исполн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влекать для участия в работе Комиссии должностных лиц и специалистов органов местного самоуправления Балтинского сельсовета, а также представителей организаций и общественных объединений (с их соглас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апрашивать и получать в установленном порядке необходимые материалы и информацию от общественных объединений, организаций и должностных лиц на территории Балт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миссия осуществляет свою деятельность в соответствии с планом, утверждённым Главой Балт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сутствие членов Комиссии на ее заседаниях обязательно. Члены Комиссии не вправе делегировать свои полномочия и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е Комиссии считается правомочным, если на нем присутствует бол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шение Комиссии оформляется протоколом, который подписыв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рганизационное и материально-техническое обеспечение деятельности Комиссии осуществляется Главой Балт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этих целей Глава Балтинского сельсовета в пределах своей компетенции назначает должностное лицо (ответственного секретаря АНК), в функциональные обязанности которого входит организация да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сновными задачами ответственного секретаря АНК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а проекта плана работы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подготовки и проведения заседа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деятельности Комиссии по контролю за исполнением ее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 и ведение делопроизводства Комисси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1.2014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АНТИНАРКО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ЛТ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ка исходной ситу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наркомании, алкоголизма и других асоциальных явлений в молодежной среде в современном обществе являются одними из наиболее сложных проблем, порождающих острую необходимость решительных и активных действий по организации профилактических мероприятий, особенно среди молодежи, так как именно представители данной категории попадают в зависимость. Сложившаяся ситуация требует применения комплексного, концептуально осмысленного подхода к решению проблемы профилактической помощи, предупреждающей употребление наркотиков и развитие алкогольной зависимости. Очень важным в этом отношении является процесс формирования у представителей молодого поколения позитивных социальных установок на здоровый образ жизни, исключающих развитие наркотической или алкогольной завис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наркотиков - это потенциальные инфекционосители гепатита В, С, ВИЧ, сифилиса и друг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, связанные с незаконным употреблением наркотиков, многогранны. При этом следует принять как факт, что сами по себе ни жесткая репрессивная политика, ни легализация наркотиков, уже испробованные в разных странах мира, этой проблемы до конца не снимают. Именно поэтому решение ее лежит в комплексном, тесном взаимодействии различных структур и ведомств по профилактической и предупредительно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появления спроса на наркотики, равно как и его сокращение, - эффективное средство в борьбе с наркоманией и наркопреступ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основные направления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лана является минимизация угрозы распространения наркомании, ВИЧ-инфекции и алкоголизма на территории Балт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единой системы профилактики злоупотребления наркотиками различными категориями населения, включающую в себя комплекс мер, направленных на снижение вредных последствий злоупотребления наркотическими средствами и психотропными веществами, а также на предупреждение вовлечения несовершеннолетних и молодежи в процесс употребления наркот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аганда здорового образа жизни, информирования населения через средства массовой информации и выпуск печатной продукции о вреде алкоголизма, табакокурения, нарком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я у молодёжи Балтинского сельсовета мотивации к здоровому образу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поставленной цели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системы профилактики наркотизац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роли семьи в вопросах профилактики наркотизации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мероприятий Плана, планируется достигну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осведомленности всех категорий населения Балтинского сельсовета по проблемам алкоголизма, табакокурения и нарком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среди населения поселений негативного отношения к употреблению психоактивных веществ и выработка в молодежной среде устойчивых механизмов неприятия употребления наркот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наиболее полного охвата всех групп населения Балтинского сельсовета мероприятиями по профилактике алкоголизма, табакокурения, наркомании и токсиком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заинтересованности руководителей соответствующих учреждений в проведении мероприятий, формирующих у молодежи мотивацию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ктивное участие самой молодежи в антинаркотической пропаганде посредством создания групп по оказанию индивидуальной помощи молодежи и подросткам из групп риска, подготовки групп из числа студентов различных специальностей для проведения акций, встреч, бесед с подрост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единой межведомственной системы сбора, анализа и обобщения информации о распространении социально-негативных явлений, в том числе связанных с незаконным оборотом наркотических средств и психотроп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дан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онны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ятельность учреждений и организаций системы профилактики нарком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лактика негативных последствий злоупотребления наркотическими средствами и психотропными веще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онное обеспечение деятельности по Программ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  <w:tab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заседаний антинаркотическ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нормативно-правовых актов по совершенствованию законодательства в сфере профилактики наркомании и наркопреступ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ежных мероприят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ями СМИ для освещения текущих вопросов противодействия наркомании, информации, направленной на пропаганду здорового образа жизн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Заседание бригады быстрого реагирования, по профилактике семейного благополучия, социального сиротства, безнадзорности и беспризорности несовершеннолет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подростков, попавших в трудную жизненную ситуацию с привлечением специалистов узкого профиля (психолог, нарколог, юрист и т.п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проведение рейдов по выявлению детей и подростков, оказавшихся в трудной жизненной ситуации, пресечению фактов жестокого обращения с несовершеннолетними, выявлению неблагополучных семей, выявлению и пресечению фактов вовлечения несовершеннолетних в совершение преступл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благополучных семей и семей социального риска для оказания практической помощи в воспитании и устройстве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листовок антинаркотической направленности среди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стая деревн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ально-значимой деятельности детей, подростков и молодежи по месту жительства. Трудоустройство на период канику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июль, 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лекций по профилактике наркомании (информационные стенды, читательские конферен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о профилактике наркомании и право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АН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проверке дискотек, молодежных массовых мероприятий в вечернее врем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 направленных на профилактику наркомании и наркопреступ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МКУК « Балтинское КДО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рамках планов дан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Бал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1. 2014 № 1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И НАРКОМАНИИ, ТОКСИКОМАНИИ, АЛКОГОЛИЗ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И ИХ СОЦИАЛЬНЫХ ПОСЛЕДСТВИЙ НА ТЕРРИТОРИИ БАЛТИНСКОГО СЕЛЬ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4- 2016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профилактики наркомани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ксикомании, алкоголизма и их социальных последствий 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ерритории Балтинского сельсовета на 2014 - 2016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Наименование программы:</w:t>
      </w:r>
      <w:r>
        <w:rPr>
          <w:sz w:val="28"/>
          <w:szCs w:val="28"/>
        </w:rPr>
        <w:t xml:space="preserve"> Долгосрочная целевая программа профилактики  наркомании, токсикомании, алкоголизма и их социальных последствий  на территории Балтинского сельсовета на 2014 - 2016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Ограничение  распространения наркомании, алкоголизма, токсикомании и связанных с ними негативных социальных последстви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ание для разработк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8.01.1998 года № 3 ФЗ «О наркотических средствах и психотропных веществах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Ф от 09.06.2010 года № 690 «Об утверждении стратегии государственной антинаркотической политики Российской Федерации до 2020 года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азчик Программы:</w:t>
      </w:r>
      <w:r>
        <w:rPr>
          <w:rFonts w:cs="Times New Roman" w:ascii="Times New Roman" w:hAnsi="Times New Roman"/>
          <w:sz w:val="28"/>
          <w:szCs w:val="28"/>
        </w:rPr>
        <w:t xml:space="preserve"> - Администрация Балтин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работчик Программы:</w:t>
      </w:r>
      <w:r>
        <w:rPr>
          <w:rFonts w:cs="Times New Roman" w:ascii="Times New Roman" w:hAnsi="Times New Roman"/>
          <w:sz w:val="28"/>
          <w:szCs w:val="28"/>
        </w:rPr>
        <w:t xml:space="preserve"> - Администрация Балтин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ители мероприятий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К (Антинаркотическая комисс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БР (Бригада быстрого реагирования)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иция (Участковый)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иблиотека (по согласовани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дминистрация Балтин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колы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 культуры, сельские клуб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Пы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чённые специалисты администрации Балтинского сельсовета, по согласованию с Главой Балтинского сельсов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ченные специалисты других структур по согласованию с руководителями этих структур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и важнейшие целевые показател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 Повышение информированности населения по проблемам злоупотребления психоактивными веществами. Повышение интереса родителей к вопросам антинаркотического воспитания детей и подрост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- 2016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результаты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нижение темпов роста наркотизации населения Балтинского сельсовет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потребителей психоактивных веществ на ранней стадии, снижение доступности психоактивных веществ для молодеж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формированности населения по проблемам злоупотребления психоактивными веществами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тереса родителей к вопросам антинаркотического воспитания детей и подростк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тношения населения Балтинского сельсовета к здоровому образу жизн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мы и источники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ая программа Балтинского сельсовета на 2014 – 2016 год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госрочная целевая программа профилактики наркомании, токсикомании, алкоголизма и их социальных последствий на территории Балтинского сельсовета на 2014 - 2016 годы (далее - Программа), направлена на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8.01.1998 года № 3 ФЗ «О наркотических средствах и психотропных веществах», в соответствии с положениями Указа Президента РФ от 09.06.2010 года № 690 «Об утверждении стратегии государственной антинаркотической политики Российской Федерации до 2020 год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ая цель Программы - ограничение распространения наркомании, алкоголизма, токсикомании и связанных с ними негативных социальных последствий на территории Балти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цель может быть достигнута через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о злоупотреблением и незаконным оборотом наркоти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ить ряд задач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высить информированность населения Балтинского сельсовета по проблемам злоупотребления психоактивными вещест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терес родителей к вопросам антинаркотического воспитания детей и подростк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Программа предусматривает проведение долгосрочных мероприятий социального характера. Программа рассчитана на трехгодичный период с 2014 по 2016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3202"/>
        <w:gridCol w:w="2120"/>
        <w:gridCol w:w="1440"/>
        <w:gridCol w:w="1523"/>
        <w:gridCol w:w="1702"/>
      </w:tblGrid>
      <w:tr>
        <w:trPr>
          <w:trHeight w:val="360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 </w:t>
              <w:br/>
              <w:t xml:space="preserve">мероприятий    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</w:t>
              <w:br/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выполнения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заседаний антинаркотической комисс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</w:tr>
      <w:tr>
        <w:trPr>
          <w:trHeight w:val="144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ектов нормативно-правовых актов по совершенствованию законодательства в сфере профилактики наркомании и наркопреступ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92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ежных мероприяти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едставителями СМИ для освещения текущих вопросов противодействия наркомании, информации, направленной на пропаганду здорового образа жизн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бригады быстрого реагирования, по профилактике семейного благополучия, социального сиротства, безнадзорности и беспризорности несовершеннолетни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юрист и т.п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проведение рейдов по выявлению детей и подростков, оказавшихся в трудной жизненной ситуации, пресечению фактов жестокого обращения с несовершеннолетними, выявлению неблагополучных семей, выявлению и пресечению фактов вовлечения несовершеннолетних в совершение преступлени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000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неблагополучных семей и семей социального риска для оказания практической помощи в воспитании и устройстве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000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листовок антинаркотической направленности среди насе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</w:tr>
      <w:tr>
        <w:trPr>
          <w:trHeight w:val="483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ая деревня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</w:tr>
      <w:tr>
        <w:trPr>
          <w:trHeight w:val="483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циально-значимой деятельности детей, подростков и молодежи по месту жительства. Трудоустройство на период канику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июль, август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лекций по профилактике наркомании (информационные стенды, читательские конференции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ноябрь</w:t>
            </w:r>
          </w:p>
        </w:tc>
      </w:tr>
      <w:tr>
        <w:trPr>
          <w:trHeight w:val="756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по профилактике наркомании и правонаруш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 по проверке дискотек, молодежных массовых мероприятий в вечернее врем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108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 направленных на профилактику наркомании и наркопреступност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рамках планов данных учрежд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(механизм реализации)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ю Программы обеспечивает администрация Балтинского сельсовета - заказчик Программы, котора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ежегодно уточняет целевые показатели и затраты по программным мероприятиям, механизм реализации 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создает рабочую группу по реализации Программы, определяет ее состав и регламент, утверждаемые в установленном порядке, организует деятельность рабочей групп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ониторинг, оценку достигнутых целей и эффективности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ходо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реализации целевой Программы осуществляет администрация Балтинского сельсовета, Мошковского района,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 резуль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в течение трех лет позволи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сить информированность населения Балтинского сельсовета по проблемам злоупотребления психоактивными веществ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терес родителей к вопросам антинаркотического воспитания детей и подростк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сширить охват детей, подростков и молодежи программами профилактики злоупотребления психоактивными веществами в культурно - досуговых учрежден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о есть, совершенствовать существующую систему первичной профилактики злоупотребления наркотическими средствами и другими психоактивными веществами среди различных категорий населения, что приведет к ограничению распространения наркомании, алкоголизма, токсикомании и связанных с ними негативных социальных последствий в Балтинском сельсовете, Мошковского района,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5:00Z</dcterms:created>
  <dc:creator>1</dc:creator>
  <dc:description/>
  <cp:keywords/>
  <dc:language>en-US</dc:language>
  <cp:lastModifiedBy>User</cp:lastModifiedBy>
  <cp:lastPrinted>2014-01-14T15:53:00Z</cp:lastPrinted>
  <dcterms:modified xsi:type="dcterms:W3CDTF">2014-01-14T09:28:00Z</dcterms:modified>
  <cp:revision>4</cp:revision>
  <dc:subject/>
  <dc:title>АДМИНИСТРАЦИЯ СОКУРСКОГО СЕЛЬСОВЕТА</dc:title>
</cp:coreProperties>
</file>