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1.2014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земельному участ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Федерального закона от 21.07.1997 г. № 122-ФЗ «О государственной регистрации прав на недвижимое имущество и сделок с ним» и  руководствуясь постановлением № 142 от 19.03.1999 года территориальной администрации Мошковского района «Об обязательной нумерации домов и наименовании улиц в населенных пунктах», рассмотрев заявление Воеводиной Татьяны Алексеевны, Воеводина Алексея Николаевича о присвоении почтового адреса земельному участку с кадастровым номером 54:18:010105:25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мельному участку с кадастровым номером 54:18:010105:25, принадлежащему Воеводиной Татьяне Алексеевне, Воеводину Алексею Николаевичу присвоить почтовый адрес: Новосибирская область, Мошковский район, д. Балта, улица Мира, дом 25, квартира 1. Индекс 633159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02:00Z</dcterms:created>
  <dc:creator>Admin</dc:creator>
  <dc:description/>
  <cp:keywords/>
  <dc:language>en-US</dc:language>
  <cp:lastModifiedBy>User</cp:lastModifiedBy>
  <cp:lastPrinted>2013-04-11T08:49:00Z</cp:lastPrinted>
  <dcterms:modified xsi:type="dcterms:W3CDTF">2014-01-15T03:30:00Z</dcterms:modified>
  <cp:revision>4</cp:revision>
  <dc:subject/>
  <dc:title> </dc:title>
</cp:coreProperties>
</file>