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1.2014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многоквартирному жилому д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Ловковой Любови Федоровны о присвоении почтового адреса многоквартирному жилому дому, с кадастровыми номерами 54:18:010301:43, 54:18:010301:44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квартирному жилому дому, расположенному на земельных участках с кадастровыми номерами 54:18:010301:43, 54:18:010301:44 присвоить почтовый адрес: Новосибирская область, Мошковский район, д. Бурлиха, улица Лесная, дом 46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58:00Z</dcterms:created>
  <dc:creator>Admin</dc:creator>
  <dc:description/>
  <cp:keywords/>
  <dc:language>en-US</dc:language>
  <cp:lastModifiedBy>User</cp:lastModifiedBy>
  <cp:lastPrinted>2013-08-06T08:58:00Z</cp:lastPrinted>
  <dcterms:modified xsi:type="dcterms:W3CDTF">2014-01-15T08:04:00Z</dcterms:modified>
  <cp:revision>4</cp:revision>
  <dc:subject/>
  <dc:title> </dc:title>
</cp:coreProperties>
</file>