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885" cy="561975"/>
            <wp:effectExtent l="0" t="0" r="0" b="0"/>
            <wp:docPr id="1" name="Герб Балты-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алты-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АДМИНИСТРАЦИЯ БАЛТИ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.01.2014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зменении почтового адрес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реализацией Федерального закона от 21.07.1997 г. № 122-ФЗ «О государственной регистрации прав на недвижимое имущество и сделок с ним» и  руководствуясь постановлением № 142 от 19.03.1999 года территориальной администрации Мошковского района «Об обязательной нумерации домов и наименовании улиц в населенных пунктах», рассмотрев заявление Ловковой Любови Федоровны об изменении почтового адреса земельного участка с кадастровым номером 54:18:010301:43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емельному участку с кадастровым номером 54:18:010301:43, принадлежащему Ловковой Любови Федоровны ранее числившегося по адресу: Новосибирская область, Мошковский район, д. Бурлиха, ул. Лесная, д. 46 квартира 2, изменить почтовый адрес: Новосибирская область, Мошковский район, д. Бурлиха, улица Лесная, дом 46, квартира1. Индекс 633159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Балтинского сельсовет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ошковского района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Новосибирской области                                                                 В.И. Шинд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w w:val="90"/>
      <w:sz w:val="52"/>
      <w:szCs w:val="20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13:00Z</dcterms:created>
  <dc:creator>Admin</dc:creator>
  <dc:description/>
  <cp:keywords/>
  <dc:language>en-US</dc:language>
  <cp:lastModifiedBy>User</cp:lastModifiedBy>
  <cp:lastPrinted>2014-01-15T15:19:00Z</cp:lastPrinted>
  <dcterms:modified xsi:type="dcterms:W3CDTF">2014-01-15T08:19:00Z</dcterms:modified>
  <cp:revision>4</cp:revision>
  <dc:subject/>
  <dc:title> </dc:title>
</cp:coreProperties>
</file>